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9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 ______________________________________________________________   N°  </w:t>
            </w:r>
            <w:r>
              <w:rPr>
                <w:b/>
                <w:color w:val="FF0000"/>
              </w:rPr>
              <w:t xml:space="preserve">22 / 24A  </w:t>
            </w:r>
            <w:r>
              <w:rPr/>
              <w:t>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17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75</w:t>
            </w:r>
            <w:r>
              <w:rPr/>
              <w:t xml:space="preserve"> 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70555" cy="17716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0555" cy="177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7845" cy="16802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502" t="8407" r="9036" b="337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7845" cy="168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5pt;height:139.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7845" cy="16802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502" t="8407" r="9036" b="337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7845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28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8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0150" cy="168465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0150" cy="168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0150" cy="16846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0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a due piani, oggi abitazione </w:t>
            </w:r>
            <w:r>
              <w:rPr>
                <w:smallCaps/>
              </w:rPr>
              <w:t xml:space="preserve">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9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21780" cy="44488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780" cy="4448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995" cy="43561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995" cy="4356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pt;height:350.3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43561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435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7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1T10:59:00Z</cp:lastPrinted>
  <dcterms:modified xsi:type="dcterms:W3CDTF">2004-04-27T15:25:00Z</dcterms:modified>
  <cp:revision>65</cp:revision>
  <dc:subject/>
  <dc:title>COMUNE DI  </dc:title>
</cp:coreProperties>
</file>